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ARTA 22. WYPOWIEDZENIE UMOW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rPr/>
      </w:pPr>
      <w:r>
        <w:rPr>
          <w:szCs w:val="24"/>
          <w:lang w:eastAsia="ar-SA"/>
        </w:rPr>
        <w:t>Umowa może zostać wypowiedziana przez Zamawiającego ze skutkiem natychmiastowym w przypadku, gdy: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/>
      </w:pPr>
      <w:r>
        <w:rPr>
          <w:szCs w:val="24"/>
          <w:lang w:eastAsia="ar-SA"/>
        </w:rPr>
        <w:t>Wykonawca nie zrealizuje przedmiotu umowy w terminie, określonym w § … ust. …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/>
      </w:pPr>
      <w:r>
        <w:rPr>
          <w:szCs w:val="24"/>
          <w:lang w:eastAsia="ar-SA"/>
        </w:rPr>
        <w:t>Wykonawca nienależycie realizuje przedmiot umowy,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>
          <w:szCs w:val="24"/>
          <w:lang w:eastAsia="ar-SA"/>
        </w:rPr>
      </w:pPr>
      <w:r>
        <w:rPr>
          <w:szCs w:val="24"/>
          <w:lang w:eastAsia="ar-SA"/>
        </w:rPr>
        <w:t>Wykonawca oświadczy Zamawiającemu, że nie może wykona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Umowa może zostać wypowiedziana przez Wykonawcę wyłącznie z ważnych powodów z zachowaniem miesięcznego terminu wypow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szCs w:val="24"/>
          <w:lang w:eastAsia="ar-SA"/>
        </w:rPr>
        <w:t>Strony zrzekają się prawa do występowania z roszczeniami w przypadku odwołania realizacji przedmiotu umowy, o którym mowa w § … z powodu działania siły wyższej w szczególności: nagła choroba wszystkich artystów, wypadek drogowy z udziałem artystów, pożar, wyjątkowo niekorzystne warunki atmosferyczne uniemożliwiające realizację przedmiotu umowy, niezawinione przez żadną ze stron zdarzenie losowe.</w:t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left"/>
        <w:rPr>
          <w:b/>
          <w:b/>
          <w:i/>
          <w:i/>
          <w:szCs w:val="24"/>
        </w:rPr>
      </w:pPr>
      <w:r>
        <w:rPr>
          <w:i/>
          <w:szCs w:val="24"/>
        </w:rPr>
        <w:t>lub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Każda ze Stron może wypowiedzieć umowę w każdym czasie ze skutkiem natychmiastowym/z zachowaniem … dniowego/miesięcznego okresu wypowiedzenia jedynie z ważnego powodu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Zamawiającego są w szczególności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Wykonawcy są w szczególności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 xml:space="preserve">Pomimo wypowiedzenia umowy pozostaje w mocy zobowiązanie do zachowania w tajemnicy informacji poufnych, o którym mowa w § … umowy </w:t>
      </w:r>
    </w:p>
    <w:p>
      <w:pPr>
        <w:pStyle w:val="Akapitzlis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lb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oże wypowiedzieć umowę w każdym czasie ze skutkiem natychmiastowym jedynie z ważnego powodu, a bez ważnego powodu z zachowaniem … dniowego/miesięcznego okresu wypowiedzenia. W przypadku wypowiedzenia umowy bez ważnego powodu Zamawiający nie jest obowiązany do naprawienia szkody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Wykonawca może wypowiedzieć umowę w każdym czasie ze skutkiem natychmiastowym jedynie z ważnego powodu. Wykonawca zrzeka się uprawnienia do wypowiedzenia umowy bez ważnego powodu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Zamawiającego są w szczególności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żnymi powodami wypowiedzenia umowy dla Wykonawcy są w szczególności: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Pomimo wypowiedzenia umowy pozostaje w mocy zobowiązanie do zachowania w tajemnicy informacji poufnych, o którym mowa w § … umowy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zykładowy katalog ważnych powodów wypowiedzenia umowy dla Zamawiającego (do wyboru według potrzeb):</w:t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 wynosząca, co najmniej … dni,</w:t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, o ile Wykonawca nie wykonał tego zobowiązania/tych zobowiązań pomimo dodatkowego wezwania Zamawiającego do ich wykonania,</w:t>
      </w:r>
    </w:p>
    <w:p>
      <w:pPr>
        <w:pStyle w:val="Akapitzlist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Zwłoka/opóźnienie Wykonawcy w wykonaniu zobowiązania/zobowiązań, o którym/których mowa w § … umowy,, o ile Zamawiający nie wykonał tego zobowiązania/tych zobowiązań w terminie zakreślonym przez Wykonawcę w dodatkowym wezwaniu i wynoszącym co najmniej … dni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 o ile Zamawiający wezwał Wykonawcę do zmiany sposobu wykonywania umowy i pomimo tego wezwania umowa nie jest wykonywana w sposób wskazany przez Zamawiającego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odstąpienie przez Wykonawcę bez uprzedniej zgody Zamawiającego od wskazanego przez niego sposobu wykonania umowy, o ile Zamawiający wezwał Wykonawcę do zmiany sposobu wykonywania umowy zakreślając mu odpowiedni wynoszący co najmniej … dni termin na zmianę sposobu wykonywania umowy i pomimo upływu tego terminu umowa nie jest wykonywana w sposób wskazany przez Zamawiającego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powierzenie wykonania umowy osobie trzeciej (uwaga: nie dotyczy przypadków, gdy umowa pozwala powierzyć wykonanie umowy osobie trzeciej lub możliwość taka wynika ze zwyczaju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 (uwaga: dotyczy przypadków, gdy umowa przewiduje okresowe sprawozdania z realizacji umow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złożenie przez Wykonawcę okresowego sprawozdania, o którym mowa w § … umowy, o ile Zamawiający wyznaczył Wykonawcy dodatkowy odpowiedni termin dla złożenia takiego sprawozdania i pomimo upływu tego terminu takiego sprawozdania nie otrzymał (uwaga: dotyczy przypadków, gdy umowa przewiduje okresowe sprawozdania z realizacji umow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eastAsia="Calibri"/>
          <w:szCs w:val="24"/>
        </w:rPr>
        <w:t>niezłożenie przez Wykonawcę okresowego sprawozdania, o którym mowa w § … umowy, o ile Zamawiający wyznaczył Wykonawcy dodatkowy odpowiedni wynoszący co najmniej … dni termin dla złożenia takiego sprawozdania i pomimo upływu tego terminu takiego sprawozdania nie otrzymał (uwaga: dotyczy przypadków, gdy umowa przewiduje okresowe sprawozdania z realizacji umow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żywanie przez Wykonawcę we własnym interesie rzeczy Zamawiającego (uwaga: o ile umowa przewiduje wydanie takich rzeczy Wykonawcy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żywanie przez Wykonawcę we własnym interesie rzeczy lub pieniędzy Zamawiającego (uwaga: o ile umowa przewiduje wydanie takich rzeczy Wykonawcy, udzielenie zaliczki lub odbiór przez Wykonawcę pieniędzy dla Zamawiającego),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aruszenie przez Wykonawcę zobowiązań dotyczących zachowania w tajemnicy informacji poufnych, o których mowa w § … umowy (uwaga: dotyczy przypadków, gdy umowa zawiera klauzule dot. zachowania poufności)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wykonanie lub nienależyte wykonanie przez Wykonawcę zobowiązań dotyczących zachowania w tajemnicy informacji poufnych, o których mowa w § … umowy (uwaga: dotyczy przypadków, gdy umowa zawiera klauzule dotyczące zachowania poufności)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zykładowy katalog ważnych powodów wypowiedzenia umowy dla Wykonawcy (do wyboru według potrzeb)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apłacie choćby części należnego Wykonawcy wynagrodzenia wynosząca co najmniej … dni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apłacie choćby części należnego Wykonawcy wynagrodzenia, o ile Zamawiający nie uiścił zaległego wynagrodzenia pomimo dodatkowego wezwania do zapłaty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łoka/opóźnienie Zamawiającego w zapłacie choćby części należnego Wykonawcy wynagrodzenia, o ile Zamawiający nie uiścił zaległego wynagrodzenia w terminie zakreślonym przez Wykonawcę w dodatkowym wezwaniu do zapłaty i wynoszącym co najmniej … dni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wynosząca co najmniej … dni (uwaga: dotyczy tylko takich przypadków, gdy umowa przewiduje zwrot takich wydatków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o ile Zamawiający nie zwrócił takich wydatków pomimo dodatkowego wezwania do zapłaty (uwaga: dotyczy tylko takich przypadków, gdy umowa przewiduje zwrot takich wydatków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zwrocie wydatków, które Wykonawca poczynił w celu należytego wykonania zlecenia, o ile Zamawiający nie zwrócił takich wydatków w terminie zakreślonym przez Wykonawcę w dodatkowym wezwaniu do zapłaty i wynoszącym co najmniej … dni (uwaga: dotyczy tylko takich przypadków, gdy umowa przewiduje zwrot takich wydatków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 wynosząca co najmniej … dni (uwaga: dotyczy tylko takich przypadków, gdy umowa przewiduje udzielenie zaliczki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, o ile Zamawiający nie udzielił zaliczki pomimo dodatkowego wezwania do zapłaty (uwaga: dotyczy tylko takich przypadków, gdy umowa przewiduje udzielenie zaliczki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zwłoka/opóźnienie Zamawiającego w udzieleniu zaliczki, o ile Zamawiający nie udzielił zaliczki w terminie zakreślonym przez Wykonawcę w dodatkowym wezwaniu do zapłaty i wynoszącym co najmniej … dni (uwaga: dotyczy tylko takich przypadków, gdy umowa przewiduje udzielenia zaliczki)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 o ile Wykonawca wyznaczył Zamawiającemu dodatkowy odpowiedni termin dla takiego współdziałania i pomimo upływu tego terminu takiego współdziałania brak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brak niezbędnego do wykonania umowy współdziałania ze strony Zamawiającego, o ile Wykonawca wyznaczył Zamawiającemu dodatkowy odpowiedni termin dla takiego współdziałania wynoszący co najmniej … dni i pomimo upływu tego terminu takiego współdziałania brak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 o ile Wykonawca wyznaczył Zamawiającemu dodatkowy odpowiedni termin dla wydania tych dokumentów i pomimo upływu tego terminu tych dokumentów nie otrzymał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, o których mowa w § … umowy, o ile Wykonawca wyznaczył Zamawiającemu dodatkowy odpowiedni termin dla wydania tych dokumentów wynoszący co najmniej … dni i pomimo upływu tego terminu tych dokumentów nie otrzymał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 oraz informacji, o których mowa w § … umowy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nieprzekazanie przez Zamawiającego Wykonawcy niezbędnych dla wykonania umowy dokumentów lub informacji, o których mowa w § … umowy, o ile Wykonawca wyznaczył Zamawiającemu dodatkowy odpowiedni termin dla wydania tych dokumentów lub przekazania tych informacji, a pomimo upływu tego terminu tych dokumentów lub informacji nie otrzymał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przekazanie przez Zamawiającego Wykonawcy niezbędnych dla wykonania umowy dokumentów lub informacji, o których mowa w § … umowy, o ile Wykonawca wyznaczył Zamawiającemu dodatkowy odpowiedni wynoszący co najmniej … dni termin dla wydania tych dokumentów lub przekazania tych informacji, a pomimo upływu tego terminu tych dokumentów lub informacji nie otrzymał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9:00Z</dcterms:created>
  <dc:creator>Grotowska Anita</dc:creator>
  <dc:description/>
  <cp:keywords/>
  <dc:language>en-US</dc:language>
  <cp:lastModifiedBy>Zając Paweł</cp:lastModifiedBy>
  <cp:lastPrinted>2023-03-01T07:38:00Z</cp:lastPrinted>
  <dcterms:modified xsi:type="dcterms:W3CDTF">2023-03-01T06:39:00Z</dcterms:modified>
  <cp:revision>2</cp:revision>
  <dc:subject/>
  <dc:title/>
</cp:coreProperties>
</file>